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013"/>
        <w:gridCol w:w="10020"/>
      </w:tblGrid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>Nr części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>Nazwa szkolenia/kursu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>Szczegółowy opis</w:t>
            </w:r>
          </w:p>
        </w:tc>
      </w:tr>
      <w:tr>
        <w:trPr>
          <w:trHeight w:val="1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val="en-US"/>
              </w:rPr>
              <w:t>Część 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/>
                <w:sz w:val="22"/>
                <w:szCs w:val="22"/>
              </w:rPr>
              <w:t>Przedmiot zamówienia szkolenie online  dla 1 nauczyciela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>„Nauczanie robotyki”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Przedmiot zamówienia:</w:t>
            </w:r>
            <w:r>
              <w:rPr>
                <w:rFonts w:cs="Times New Roman"/>
                <w:sz w:val="22"/>
                <w:szCs w:val="22"/>
              </w:rPr>
              <w:t xml:space="preserve"> szkolenie online dla 1 nauczyciela – „Nauczanie robotyki”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Wymiar godzinowy:</w:t>
            </w:r>
            <w:r>
              <w:rPr>
                <w:rFonts w:cs="Times New Roman"/>
                <w:sz w:val="22"/>
                <w:szCs w:val="22"/>
              </w:rPr>
              <w:t xml:space="preserve"> 5 godzin lekcyjnych (onlin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 osób – 1 osob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 – do 28.02.2026 r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Przedmiotem zamówienia jest przeprowadzenie szkolenia online pt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„Nauczanie robotyki”</w:t>
            </w:r>
            <w:r>
              <w:rPr>
                <w:rFonts w:cs="Times New Roman"/>
                <w:sz w:val="22"/>
                <w:szCs w:val="22"/>
              </w:rPr>
              <w:t xml:space="preserve">, realizowanego na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platformie e-learningowej Wykonawcy z zapewnieniem indywidualnych konsultacji online z trenerem</w:t>
            </w:r>
            <w:r>
              <w:rPr>
                <w:rFonts w:cs="Times New Roman"/>
                <w:sz w:val="22"/>
                <w:szCs w:val="22"/>
              </w:rPr>
              <w:t>, zakończonego egzaminem wewnętrznym oraz wydaniem imiennego zaświadczenia potwierdzającego nabyte kompetencje dla 1 uczestnika projektu „Programy rozwojowe szkół podstawowych w Gminie Rachanie” nr FELU.10.03-IZ.00-0119/23.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konawca zorganizuje i przeprowadzi szkolenie, ustali wraz z Zamawiającym terminy realizacji oraz egzaminu wewnętrznego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Godziny kursu:</w:t>
            </w:r>
            <w:r>
              <w:rPr>
                <w:rFonts w:cs="Times New Roman"/>
                <w:sz w:val="22"/>
                <w:szCs w:val="22"/>
              </w:rPr>
              <w:br/>
              <w:t xml:space="preserve">Szkolenie obejmuje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łącznie 5 godzin lekcyjnych</w:t>
            </w:r>
            <w:r>
              <w:rPr>
                <w:rFonts w:cs="Times New Roman"/>
                <w:sz w:val="22"/>
                <w:szCs w:val="22"/>
              </w:rPr>
              <w:t xml:space="preserve"> pracy uczestnika, w tym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alizację materiałów szkoleniowych na platformie e-learningowej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dywidualne konsultacje online z trenerem (np. omówienie scenariuszy zajęć z robotyki).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kładny podział czasu pomiędzy pracę własną uczestnika na platformie a konsultacje oraz harmonogram realizacji (terminy udostępnienia materiałów, terminy konsultacji i egzaminu) Wykonawca opisze w ofercie. Terminy te zostaną uzgodnione z Zamawiającym w sposób umożliwiający zakończenie szkolenia nie później niż do dnia 28.02.2026 r.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ane uczestnika zostaną przekazane Wykonawcy w dniu podpisania umowy.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arunki przeprowadzenia kursu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Czas trwania kursu:</w:t>
            </w:r>
            <w:r>
              <w:rPr>
                <w:rFonts w:cs="Times New Roman"/>
                <w:sz w:val="22"/>
                <w:szCs w:val="22"/>
              </w:rPr>
              <w:t xml:space="preserve"> 5 godzin lekcyjnych na osobę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Zakres tematyczny</w:t>
            </w:r>
            <w:r>
              <w:rPr>
                <w:rFonts w:cs="Times New Roman"/>
                <w:sz w:val="22"/>
                <w:szCs w:val="22"/>
              </w:rPr>
              <w:t xml:space="preserve"> powinien obejmować co najmniej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obotykę w podstawie programowej dla szkół podstawowych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obotykę w procesie rozwijania myślenia technicznego oraz kompetencji STEM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gląd dostępnych na rynku robotów edukacyjnych i możliwości ich wykorzystania w szkole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ygotowanie i umiejętności nauczyciela potrzebne do prowadzenia zajęć z wykorzystaniem robotów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ykładowe scenariusze zajęć z robotyki (zajęcia lekcyjne, koła zainteresowań, zajęcia pozalekcyjne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szkolenie obejmuje w szczególności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podstawy pracy z robotami edukacyjnymi typu LEGO® SPIKE Prime lub równoważnymi</w:t>
            </w:r>
            <w:r>
              <w:rPr>
                <w:rFonts w:cs="Times New Roman"/>
                <w:sz w:val="22"/>
                <w:szCs w:val="22"/>
              </w:rPr>
              <w:t xml:space="preserve"> oraz ich wykorzystanie w zajęciach z uczniami szkoły podstawowej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Wykonawca przygotuje i przekaże Zamawiającemu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konspekt szkolenia</w:t>
            </w:r>
            <w:r>
              <w:rPr>
                <w:rFonts w:cs="Times New Roman"/>
                <w:sz w:val="22"/>
                <w:szCs w:val="22"/>
              </w:rPr>
              <w:t xml:space="preserve"> (moduły na platformie oraz sposób realizacji konsultacji)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Zostanie przeprowadzony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egzamin wewnętrzny</w:t>
            </w:r>
            <w:r>
              <w:rPr>
                <w:rFonts w:cs="Times New Roman"/>
                <w:sz w:val="22"/>
                <w:szCs w:val="22"/>
              </w:rPr>
              <w:t xml:space="preserve"> (np. test online lub zadanie polegające na przygotowaniu prostego scenariusza zajęć)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Wykonawca wystawi imienne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zaświadczenie o ukończeniu szkolenia</w:t>
            </w:r>
            <w:r>
              <w:rPr>
                <w:rFonts w:cs="Times New Roman"/>
                <w:sz w:val="22"/>
                <w:szCs w:val="22"/>
              </w:rPr>
              <w:t xml:space="preserve"> i przekaże jego kopię Zamawiającemu.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kumentacja powinna obejmować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twierdzenie aktywności uczestnika na platformie i odbycia konsultacji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ótkie sprawozdanie z przebiegu szkolenia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jestr wydanego zaświadczenia.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kumentacja rozliczeniowa związana z realizacją przedmiotu zamówienia przez Wykonawcę musi zawierać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ogo Fundusze Europejskie dla Lubelskiego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lagę Rzeczypospolitej Polskiej oraz odniesienie słowne „Rzeczpospolita Polska”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ogotyp Województwa Lubelskiego „Lubelskie. Smakuj życie!”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mblemat Unii Europejskiej oraz odniesienie słowne do dofinansowania przez Unię Europejską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ytuł projektu „Programy rozwojowe szkół podstawowych w Gminie Rachanie”.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mawiający zastrzega sobie prawo do przeprowadzenia kontroli szkolenia oraz jego rejestracji (filmowanie, nagranie audio, fotografowanie).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konawca zobowiązany jest do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pewnienia uczestnikowi dostępu do platformy e-learningowej i materiałów szkoleniowych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prowadzenia egzaminu wewnętrznego oraz wydania uczestnikowi, który uzyska wynik pozytywny, zaświadczenia o ukończeniu szkolenia wydanego na podstawie Rozporządzenia Ministra Edukacji Narodowej w sprawie kształcenia ustawicznego w formach pozaszkolnych (kserokopia zaświadczenia i lista potwierdzająca odbiór przekazywane są Zamawiającemu)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Kalkulacja kosztów szkolenia:</w:t>
            </w:r>
            <w:r>
              <w:rPr>
                <w:rFonts w:cs="Times New Roman"/>
                <w:sz w:val="22"/>
                <w:szCs w:val="22"/>
              </w:rPr>
              <w:br/>
              <w:t>Zamawiający wymaga, aby Wykonawca w swojej ofercie cenowej uwzględnił wszystkie koszty związane z organizacją i przeprowadzeniem kursu, w szczególności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nagrodzenie wykładowców/instruktorów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teriały dydaktyczne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zt zaświadczeń o ukończeniu szkolenia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ne koszty niezbędne do realizacji przedmiotu zamówienia.</w:t>
            </w:r>
          </w:p>
          <w:p>
            <w:pPr>
              <w:pStyle w:val="Normal"/>
              <w:widowControl w:val="false"/>
              <w:spacing w:before="0" w:after="1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konawca w terminie 7 dni od zakończenia realizacji usługi zobowiązany jest dostarczyć Zamawiającemu komplet dokumentacji z przeprowadzonego kursu. Po zweryfikowaniu dokumentów i stwierdzeniu, że usługa została przeprowadzona w sposób prawidłowy, Zamawiający wystawi protokół odbioru usługi. Wykonawca w ciągu 7 dni od daty sporządzenia protokołu odbioru usługi wystawi fakturę z terminem płatności 30 dni.</w:t>
            </w:r>
          </w:p>
        </w:tc>
      </w:tr>
      <w:tr>
        <w:trPr>
          <w:trHeight w:val="10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Część 2</w:t>
            </w:r>
          </w:p>
          <w:p>
            <w:pPr>
              <w:pStyle w:val="Normal"/>
              <w:widowControl w:val="false"/>
              <w:spacing w:before="0" w:after="0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Przedmiot zamówienia jest szkolenie – dla 22 nauczycieli stacjonarne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„</w:t>
            </w:r>
            <w:r>
              <w:rPr>
                <w:rFonts w:cs="Times New Roman"/>
                <w:b/>
                <w:bCs/>
                <w:sz w:val="22"/>
                <w:szCs w:val="22"/>
              </w:rPr>
              <w:t>Kształtowanie kompetencji kluczowych”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Przedmiot zamówienia:</w:t>
            </w:r>
            <w:r>
              <w:rPr>
                <w:rFonts w:cs="Times New Roman"/>
                <w:sz w:val="22"/>
                <w:szCs w:val="22"/>
              </w:rPr>
              <w:t xml:space="preserve"> szkolenie stacjonarne „Kształtowanie kompetencji kluczowych” – dla 22 nauczyciel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Forma:</w:t>
            </w:r>
            <w:r>
              <w:rPr>
                <w:rFonts w:cs="Times New Roman"/>
                <w:sz w:val="22"/>
                <w:szCs w:val="22"/>
              </w:rPr>
              <w:t xml:space="preserve"> szkolenie stacjonarn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Wymiar godzinowy:</w:t>
            </w:r>
            <w:r>
              <w:rPr>
                <w:rFonts w:cs="Times New Roman"/>
                <w:sz w:val="22"/>
                <w:szCs w:val="22"/>
              </w:rPr>
              <w:t xml:space="preserve"> 4 godziny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Liczba osób:</w:t>
            </w:r>
            <w:r>
              <w:rPr>
                <w:rFonts w:cs="Times New Roman"/>
                <w:sz w:val="22"/>
                <w:szCs w:val="22"/>
              </w:rPr>
              <w:t xml:space="preserve"> 22 nauczycieli (1 grupa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Termin realizacji:</w:t>
            </w:r>
            <w:r>
              <w:rPr>
                <w:rFonts w:cs="Times New Roman"/>
                <w:sz w:val="22"/>
                <w:szCs w:val="22"/>
              </w:rPr>
              <w:t xml:space="preserve"> do 29.05.2026 r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Przedmiotem zamówienia jest przeprowadzenie szkolenia pt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„Kształtowanie kompetencji kluczowych”</w:t>
            </w:r>
            <w:r>
              <w:rPr>
                <w:rFonts w:cs="Times New Roman"/>
                <w:sz w:val="22"/>
                <w:szCs w:val="22"/>
              </w:rPr>
              <w:t xml:space="preserve">, zakończonego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egzaminem wewnętrznym</w:t>
            </w:r>
            <w:r>
              <w:rPr>
                <w:rFonts w:cs="Times New Roman"/>
                <w:sz w:val="22"/>
                <w:szCs w:val="22"/>
              </w:rPr>
              <w:t xml:space="preserve"> oraz wydaniem zaświadczeń imiennych potwierdzających nabyte kompetencje dla 22 uczestników projektu.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Godziny kursu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Szkolenie obejmuje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4 godziny</w:t>
            </w:r>
            <w:r>
              <w:rPr>
                <w:rFonts w:cs="Times New Roman"/>
                <w:sz w:val="22"/>
                <w:szCs w:val="22"/>
              </w:rPr>
              <w:t xml:space="preserve"> zajęć dla 1 grupy (22 osoby) w terminie uzgodnionym z Zamawiającym, w godzinach popołudniowych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Szkolenie odbędzie się w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sali zapewnionej przez Zamawiającego</w:t>
            </w:r>
            <w:r>
              <w:rPr>
                <w:rFonts w:cs="Times New Roman"/>
                <w:sz w:val="22"/>
                <w:szCs w:val="22"/>
              </w:rPr>
              <w:t xml:space="preserve"> na terenie gminy Rachanie. Zamawiający zapewnia salę, podstawowy sprzęt (laptop/projektor/ekran) oraz ewentualną przerwę kawową – te elementy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nie wchodzą w zakres niniejszego zamówienia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Zakres tematyczny (minimum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rzędzia diagnozowania i monitorowania pracy szkoły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chniki nauczania z uwzględnieniem kształtowania kompetencji uczniów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Kompetencje kluczowe</w:t>
            </w:r>
            <w:r>
              <w:rPr>
                <w:rFonts w:cs="Times New Roman"/>
                <w:sz w:val="22"/>
                <w:szCs w:val="22"/>
              </w:rPr>
              <w:t xml:space="preserve"> – przegląd i usystematyzowanie wiedzy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drażanie planu rozwoju szkoły z uwzględnieniem kompetencji kluczowych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osoby prowadzenia zajęć przygotowujących uczniów do aktywności społecznej, obywatelskiej, samodzielnego działania i podejmowania świadomych decyzji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Treści dotyczące rozwijania wybranych kompetencji kluczowych zgodnie z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zaleceniami PE i Rady UE z 22.05.2018 r.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okumentacja, oznakowanie i rozliczenie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konawca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prowadzi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listę obecności</w:t>
            </w:r>
            <w:r>
              <w:rPr>
                <w:rFonts w:cs="Times New Roman"/>
                <w:sz w:val="22"/>
                <w:szCs w:val="22"/>
              </w:rPr>
              <w:t xml:space="preserve"> uczestników,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przeprowadza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egzamin wewnętrzny</w:t>
            </w:r>
            <w:r>
              <w:rPr>
                <w:rFonts w:cs="Times New Roman"/>
                <w:sz w:val="22"/>
                <w:szCs w:val="22"/>
              </w:rPr>
              <w:t xml:space="preserve"> i wydaje zaświadczenia o ukończeniu szkolenia,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prowadzi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rejestr wydanych zaświadczeń</w:t>
            </w:r>
            <w:r>
              <w:rPr>
                <w:rFonts w:cs="Times New Roman"/>
                <w:sz w:val="22"/>
                <w:szCs w:val="22"/>
              </w:rPr>
              <w:t xml:space="preserve"> oraz przekazuje jego kopię Zamawiającemu,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sporządza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krótkie sprawozdanie</w:t>
            </w:r>
            <w:r>
              <w:rPr>
                <w:rFonts w:cs="Times New Roman"/>
                <w:sz w:val="22"/>
                <w:szCs w:val="22"/>
              </w:rPr>
              <w:t xml:space="preserve"> z realizacji szkolenia.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elka dokumentacja i materiały dotyczące realizacji szkolenia (listy obecności, materiały dla uczestników, zaświadczenia, sprawozdanie, rejestr zaświadczeń itp.) muszą być oznakowane zgodnie z wytycznymi informacyjno-promocyjnymi programu, tj. zawierać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logo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Fundusze Europejskie dla Lubelskiego</w:t>
            </w:r>
            <w:r>
              <w:rPr>
                <w:rFonts w:cs="Times New Roman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flagę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Rzeczypospolitej Polskiej</w:t>
            </w:r>
            <w:r>
              <w:rPr>
                <w:rFonts w:cs="Times New Roman"/>
                <w:sz w:val="22"/>
                <w:szCs w:val="22"/>
              </w:rPr>
              <w:t xml:space="preserve"> wraz z odniesieniem słownym „Rzeczpospolita Polska”,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logotyp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Województwa Lubelskiego</w:t>
            </w:r>
            <w:r>
              <w:rPr>
                <w:rFonts w:cs="Times New Roman"/>
                <w:sz w:val="22"/>
                <w:szCs w:val="22"/>
              </w:rPr>
              <w:t xml:space="preserve"> „Lubelskie. Smakuj życie!”,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emblemat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Unii Europejskiej</w:t>
            </w:r>
            <w:r>
              <w:rPr>
                <w:rFonts w:cs="Times New Roman"/>
                <w:sz w:val="22"/>
                <w:szCs w:val="22"/>
              </w:rPr>
              <w:t xml:space="preserve"> z odniesieniem słownym do dofinansowania przez Unię Europejską,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 xml:space="preserve">tytuł projektu: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„Programy rozwojowe szkół podstawowych w Gminie Rachanie”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mawiający zastrzega sobie prawo do przeprowadzenia kontroli przebiegu szkolenia oraz dokumentacji związanej z jego realizacją.</w:t>
            </w:r>
          </w:p>
        </w:tc>
      </w:tr>
      <w:tr>
        <w:trPr>
          <w:trHeight w:val="2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Część 3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cs="Times New Roman"/>
                <w:sz w:val="22"/>
                <w:szCs w:val="22"/>
              </w:rPr>
              <w:t>Przedmiotem zamówienia jest szkolenie stacjonarne dla 22 nauczycieli „</w:t>
            </w:r>
            <w:r>
              <w:rPr>
                <w:rFonts w:cs="Times New Roman"/>
                <w:b/>
                <w:bCs/>
                <w:sz w:val="22"/>
                <w:szCs w:val="22"/>
              </w:rPr>
              <w:t>Formy udzielania pomocy psychologiczno-pedagogicznej dzieciom i uczniom ze zróżnicowanymi potrzebami rozwojowymi i edukacyjnymi w szkole/placówce „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7" w:after="57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Przedmiot zamówienia:</w:t>
            </w:r>
            <w:r>
              <w:rPr>
                <w:rFonts w:cs="Times New Roman"/>
                <w:b/>
                <w:sz w:val="22"/>
                <w:szCs w:val="22"/>
              </w:rPr>
              <w:t xml:space="preserve"> szkolenie stacjonarne „</w:t>
            </w:r>
            <w:r>
              <w:rPr>
                <w:rFonts w:cs="Times New Roman"/>
                <w:b/>
                <w:bCs/>
                <w:sz w:val="22"/>
                <w:szCs w:val="22"/>
              </w:rPr>
              <w:t>Formy udzielania pomocy psychologiczno-pedagogicznej dzieciom i uczniom ze zróżnicowanymi potrzebami rozwojowymi i edukacyjnymi w szkole/placówce</w:t>
            </w:r>
            <w:r>
              <w:rPr>
                <w:rFonts w:cs="Times New Roman"/>
                <w:b/>
                <w:sz w:val="22"/>
                <w:szCs w:val="22"/>
              </w:rPr>
              <w:t>” – dla 22 nauczycieli</w:t>
            </w:r>
          </w:p>
          <w:p>
            <w:pPr>
              <w:pStyle w:val="TextBody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2"/>
                <w:szCs w:val="22"/>
              </w:rPr>
              <w:t>Forma:</w:t>
            </w:r>
            <w:r>
              <w:rPr>
                <w:rFonts w:cs="Times New Roman"/>
                <w:sz w:val="22"/>
                <w:szCs w:val="22"/>
              </w:rPr>
              <w:t xml:space="preserve"> szkolenie stacjonarne na terenie Gminy Rachanie</w:t>
            </w:r>
          </w:p>
          <w:p>
            <w:pPr>
              <w:pStyle w:val="TextBody"/>
              <w:widowControl w:val="false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Czas trwania:</w:t>
            </w:r>
            <w:r>
              <w:rPr>
                <w:sz w:val="22"/>
                <w:szCs w:val="22"/>
              </w:rPr>
              <w:t xml:space="preserve"> 4 godziny dydaktyczne</w:t>
            </w:r>
          </w:p>
          <w:p>
            <w:pPr>
              <w:pStyle w:val="TextBody"/>
              <w:widowControl w:val="false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Grupa:</w:t>
            </w:r>
            <w:r>
              <w:rPr>
                <w:sz w:val="22"/>
                <w:szCs w:val="22"/>
              </w:rPr>
              <w:t xml:space="preserve"> do 22 osób (nauczyciele i specjaliści; rada pedagogiczna)</w:t>
            </w:r>
          </w:p>
          <w:p>
            <w:pPr>
              <w:pStyle w:val="TextBody"/>
              <w:widowControl w:val="false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Cel ogólny:</w:t>
            </w:r>
            <w:r>
              <w:rPr>
                <w:sz w:val="22"/>
                <w:szCs w:val="22"/>
              </w:rPr>
              <w:t xml:space="preserve"> uporządkowanie i przećwiczenie praktycznych form organizacji oraz realizacji pomocy psychologiczno-pedagogicznej (PPP) w codziennej pracy, w tym w ramach zintegrowanych działań nauczycieli i specjalistów, z uwzględnieniem wsparcia rodziców. </w:t>
            </w:r>
          </w:p>
          <w:p>
            <w:pPr>
              <w:pStyle w:val="Heading3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treści (program szkolenia – minimum)</w:t>
            </w:r>
          </w:p>
          <w:p>
            <w:pPr>
              <w:pStyle w:val="TextBody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P w trakcie bieżącej lekcji oraz w ramach zintegrowanych działań nauczycieli i specjalistów</w:t>
            </w:r>
          </w:p>
          <w:p>
            <w:pPr>
              <w:pStyle w:val="TextBody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rozpoznać potrzebę wsparcia „tu i teraz” (sygnały w zachowaniu/uczeniu się),</w:t>
            </w:r>
          </w:p>
          <w:p>
            <w:pPr>
              <w:pStyle w:val="TextBody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współpracy: rola wychowawcy, nauczycieli i specjalistów, planowanie i koordynacja wsparcia, ocena efektywności i wnioski do dalszej pracy.</w:t>
            </w:r>
          </w:p>
          <w:p>
            <w:pPr>
              <w:pStyle w:val="TextBody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ie i realizacja zajęć dydaktyczno-wyrównawczych oraz rozwijających potencjał</w:t>
            </w:r>
          </w:p>
          <w:p>
            <w:pPr>
              <w:pStyle w:val="TextBody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dydaktyczno-wyrównawcze: cel, kwalifikowanie uczniów, monitorowanie postępów i dokumentowanie,</w:t>
            </w:r>
          </w:p>
          <w:p>
            <w:pPr>
              <w:pStyle w:val="TextBody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rozwijające uzdolnienia, umiejętności uczenia się oraz kreatywność: przykładowe modele pracy, dobór metod aktywizujących, plan zajęć (cele–działania–mierniki).</w:t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ie i realizacja zajęć specjalistycznych (w tym terapeutycznych)</w:t>
            </w:r>
          </w:p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lidacyjne, korekcyjno-kompensacyjne, logopedyczne, rozwijające kompetencje emocjonalno-społeczne oraz inne o charakterze terapeutycznym: zasady organizacji i przykładowe rozwiązania metodyczne,</w:t>
            </w:r>
          </w:p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ór formy do potrzeby (case’y), współpraca specjalisty z nauczycielem przedmiotu/wychowawcą i spójność oddziaływań.</w:t>
            </w:r>
          </w:p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y PPP dla rodziców dzieci i uczniów</w:t>
            </w:r>
          </w:p>
          <w:p>
            <w:pPr>
              <w:pStyle w:val="TextBody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dy, konsultacje, warsztaty/szkolenia – jak je sensownie zaplanować, komunikować i dokumentować,</w:t>
            </w:r>
          </w:p>
          <w:p>
            <w:pPr>
              <w:pStyle w:val="TextBody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trudne rozmowy” z rodzicami: minimum proceduralne i dobre praktyki. </w:t>
            </w:r>
          </w:p>
          <w:p>
            <w:pPr>
              <w:pStyle w:val="Heading3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dla uczestników (zgodnie z założeniami)</w:t>
            </w:r>
          </w:p>
          <w:p>
            <w:pPr>
              <w:pStyle w:val="TextBody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stnicy:</w:t>
            </w:r>
          </w:p>
          <w:p>
            <w:pPr>
              <w:pStyle w:val="TextBody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/>
            </w:pPr>
            <w:r>
              <w:rPr>
                <w:b/>
                <w:sz w:val="22"/>
                <w:szCs w:val="22"/>
              </w:rPr>
              <w:t>poznają zasady udzielania PPP</w:t>
            </w:r>
            <w:r>
              <w:rPr>
                <w:sz w:val="22"/>
                <w:szCs w:val="22"/>
              </w:rPr>
              <w:t xml:space="preserve"> w ramach zintegrowanych działań nauczycieli i specjalistów oraz w bieżącej pracy na lekcji, </w:t>
            </w:r>
          </w:p>
          <w:p>
            <w:pPr>
              <w:pStyle w:val="TextBody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/>
            </w:pPr>
            <w:r>
              <w:rPr>
                <w:b/>
                <w:sz w:val="22"/>
                <w:szCs w:val="22"/>
              </w:rPr>
              <w:t>nabędą umiejętność planowania i realizowania zajęć</w:t>
            </w:r>
            <w:r>
              <w:rPr>
                <w:sz w:val="22"/>
                <w:szCs w:val="22"/>
              </w:rPr>
              <w:t xml:space="preserve"> dla uczniów z trudnościami w nauce oraz uczniów zdolnych (wyrównawcze, rozwijające uzdolnienia/uczenie się/kreatywność),</w:t>
            </w:r>
          </w:p>
          <w:p>
            <w:pPr>
              <w:pStyle w:val="TextBody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/>
            </w:pPr>
            <w:r>
              <w:rPr>
                <w:b/>
                <w:sz w:val="22"/>
                <w:szCs w:val="22"/>
              </w:rPr>
              <w:t>nabędą umiejętność planowania i realizowania zajęć o charakterze terapeutycznym</w:t>
            </w:r>
            <w:r>
              <w:rPr>
                <w:sz w:val="22"/>
                <w:szCs w:val="22"/>
              </w:rPr>
              <w:t xml:space="preserve"> (w tym specjalistycznych), </w:t>
            </w:r>
          </w:p>
          <w:p>
            <w:pPr>
              <w:pStyle w:val="TextBody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/>
            </w:pPr>
            <w:r>
              <w:rPr>
                <w:b/>
                <w:sz w:val="22"/>
                <w:szCs w:val="22"/>
              </w:rPr>
              <w:t>poznają formy PPP dla rodziców</w:t>
            </w:r>
            <w:r>
              <w:rPr>
                <w:sz w:val="22"/>
                <w:szCs w:val="22"/>
              </w:rPr>
              <w:t xml:space="preserve"> dzieci i uczniów ze zróżnicowanymi potrzebami.</w:t>
            </w:r>
          </w:p>
          <w:p>
            <w:pPr>
              <w:pStyle w:val="Heading3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i rezultaty</w:t>
            </w:r>
          </w:p>
          <w:p>
            <w:pPr>
              <w:pStyle w:val="TextBody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zapewnia:</w:t>
            </w:r>
          </w:p>
          <w:p>
            <w:pPr>
              <w:pStyle w:val="TextBody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szkoleniowe (druk i/lub PDF), zestaw narzędzi (check-listy, przykładowe plany/cele/mierniki),</w:t>
            </w:r>
          </w:p>
          <w:p>
            <w:pPr>
              <w:pStyle w:val="TextBody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ę obecności, ankietę ewaluacyjną, protokół/raport z realizacji,</w:t>
            </w:r>
          </w:p>
          <w:p>
            <w:pPr>
              <w:pStyle w:val="TextBody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enne zaświadczenia/certyfikaty dla uczestników.</w:t>
            </w:r>
          </w:p>
          <w:p>
            <w:pPr>
              <w:pStyle w:val="Heading3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organizacyjne i wymagania</w:t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terminie uzgodnionym z Zamawiającym, w budynku szkoły/placówki,</w:t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 dla 22 osób, możliwość prezentacji (rzutnik/TV), flipchart mile widziany,</w:t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7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 doświadczeniem w szkoleniach dla oświaty w obszarze PPP (nauczyciele + specjaliści, organizacja form wsparcia).</w:t>
            </w:r>
          </w:p>
          <w:p>
            <w:pPr>
              <w:pStyle w:val="Heading3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i informacyjno-promocyjne projektu</w:t>
            </w:r>
          </w:p>
          <w:p>
            <w:pPr>
              <w:pStyle w:val="TextBody"/>
              <w:widowControl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Wszystkie materiały (prezentacje, handouty, certyfikaty, lista obecności/raport – jeśli dotyczy) muszą być </w:t>
            </w:r>
            <w:r>
              <w:rPr>
                <w:b/>
                <w:sz w:val="22"/>
                <w:szCs w:val="22"/>
              </w:rPr>
              <w:t>oznaczone zgodnie z zasadami promocji projektu</w:t>
            </w:r>
            <w:r>
              <w:rPr>
                <w:sz w:val="22"/>
                <w:szCs w:val="22"/>
              </w:rPr>
              <w:t xml:space="preserve"> wskazanymi przez Zamawiającego (logotypy/stopki/formuły informacyjne wg dokumentacji projektu).</w:t>
            </w:r>
          </w:p>
          <w:p>
            <w:pPr>
              <w:pStyle w:val="TextBody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śli chcesz, mogę też dopisać do tego opisu gotowy, „zamówieniowy” akapit o minimalnych wymaganiach dot. trenera (kwalifikacje + doświadczenie) i o sposobie rozliczenia usługi – tak, żeby nie zawyżać wymagań, a jednocześnie było bezpiecznie pod kontrolę.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Część 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Przedmiot zamówienia przeprowadzenie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szkolenia wyjazdowego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„Edukacja na rzecz zielonej transformacji”</w:t>
            </w:r>
            <w:r>
              <w:rPr>
                <w:rFonts w:cs="Times New Roman"/>
                <w:sz w:val="22"/>
                <w:szCs w:val="22"/>
              </w:rPr>
              <w:t xml:space="preserve"> – dla 22 nauczycieli Wymiar godzinowy - 16  godz. dwudniowe, wyjazdowe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Przedmiot zamówienia: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szkolenie wyjazdowe „Edukacja na rzecz zielonej transformacji” – dla 22 nauczyciel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Forma: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szkolenie wyjazdowe, dwudniow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Wymiar godzinowy: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16 godzin (2 dni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Liczba osób: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22 nauczycieli (1 grupa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Termin realizacji: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kwiecień–maj 2026 r., nie później niż do 31.05.2026 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Przedmiotem zamówienia jest przeprowadzenie szkolenia pt.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„Edukacja na rzecz zielonej transformacji”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, obejmującego 16 godzin zajęć w formie dwudniowego wyjazdu szkoleniowego, z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egzaminem wewnętrznym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oraz wydaniem zaświadczeń imiennych o ukończeniu szkolenia dla 22 uczestników projekt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Godziny kursu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Szkolenie obejmuje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łącznie 16 godzin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dydaktycznych w ciągu 2 dni. Proponowany ramowy rozkład godzin oraz szczegółowy harmonogram (dni, godziny zajęć) Wykonawca przedstawi w ofercie i uzgodni z Zamawiającym, z zachowaniem terminu realizacji do 31.05.2026 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Zakres tematyczny (minimum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280" w:after="0"/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Co to jest klimat i czym różni się od pogody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Mechanizm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efektu cieplarnianego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Antropogeniczne źródła gazów cieplarnianych / przyczyny zmian klimatu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Obecne i prognozowane skutki zmian klimatu dla Polski i świata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Sposoby zmniejszania indywidualnego wpływu na klimat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Zobowiązania klimatyczne Polski wynikające z dokumentów międzynarodowych i unijnych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280"/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Jak rozmawiać z dziećmi o zmianach klimatu.</w:t>
            </w:r>
          </w:p>
          <w:p>
            <w:pPr>
              <w:pStyle w:val="Normal"/>
              <w:widowControl w:val="false"/>
              <w:spacing w:lineRule="auto" w:line="240" w:before="280" w:after="280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Na szkoleniu przedstawiona zostanie aktualna wiedza o zmianach klimatu oraz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praktyczne metody pracy z uczniami w różnym wieku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, pokazujące, jak angażować ich do działania na rzecz ochrony klimat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80" w:after="280"/>
              <w:ind w:left="0" w:right="0" w:hanging="0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Organizacja wyjazdu</w:t>
            </w:r>
          </w:p>
          <w:p>
            <w:pPr>
              <w:pStyle w:val="Normal"/>
              <w:widowControl w:val="false"/>
              <w:spacing w:lineRule="auto" w:line="240" w:before="280" w:after="280"/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W cenie szkolenia Wykonawca zapewnia dla 22 uczestników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280" w:after="0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transport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na trasie: miejsce zbiórki w gminie Rachanie – miejsce szkolenia – powrót,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nocleg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na 1 noc w pokojach max. 2–3 osobowych z łazienką,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wyżywienie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w trakcie wyjazdu (co najmniej: obiad i kolacja w dniu pierwszym oraz śniadanie, obiad i przerwy kawowe w dniach szkoleniowych),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280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salę szkoleniową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z podstawowym sprzętem (projektor, ekran, dostęp do prądu).</w:t>
            </w:r>
          </w:p>
          <w:p>
            <w:pPr>
              <w:pStyle w:val="Normal"/>
              <w:widowControl w:val="false"/>
              <w:spacing w:lineRule="auto" w:line="240" w:before="280" w:after="280"/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Szczegółowe menu, standard hotelu i zastawa pozostają w gestii Wykonawcy, przy zachowaniu obowiązujących standardów i przepisów praw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80" w:after="280"/>
              <w:ind w:left="0" w:right="0" w:hanging="0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Dokumentacja, oznakowanie i rozliczenie</w:t>
            </w:r>
          </w:p>
          <w:p>
            <w:pPr>
              <w:pStyle w:val="Normal"/>
              <w:widowControl w:val="false"/>
              <w:spacing w:lineRule="auto" w:line="240" w:before="280" w:after="280"/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Wykonawca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280" w:after="0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prowadzi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listę obecności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i dokumentuje udział uczestników w wyjeździe,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przeprowadza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egzamin wewnętrzny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i wydaje zaświadczenia o ukończeniu szkolenia,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prowadzi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rejestr wydanych zaświadczeń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i przekazuje go Zamawiającemu,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280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sporządza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sprawozdanie z realizacji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(termin, miejsce, program, liczba godzin, krótki opis przebiegu).</w:t>
            </w:r>
          </w:p>
          <w:p>
            <w:pPr>
              <w:pStyle w:val="Normal"/>
              <w:widowControl w:val="false"/>
              <w:spacing w:lineRule="auto" w:line="240" w:before="280" w:after="280"/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Wszelka dokumentacja oraz materiały wytworzone w związku z realizacją szkolenia (w szczególności: listy obecności, materiały szkoleniowe, prezentacje, zaświadczenia, sprawozdania, rejestry zaświadczeń, ewentualne materiały promocyjne) muszą być oznakowane zgodnie z wytycznymi informacyjno-promocyjnymi programu, tj. zawierać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280" w:after="0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logo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Fundusze Europejskie dla Lubelskiego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flagę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Rzeczypospolitej Polskiej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wraz z odniesieniem słownym „Rzeczpospolita Polska”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logotyp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Województwa Lubelskiego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„Lubelskie. Smakuj życie!”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emblemat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Unii Europejskiej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 z odniesieniem słownym do dofinansowania przez Unię Europejską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280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 xml:space="preserve">tytuł projektu: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/>
              </w:rPr>
              <w:t>„Programy rozwojowe szkół podstawowych w Gminie Rachanie”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.</w:t>
            </w:r>
          </w:p>
          <w:p>
            <w:pPr>
              <w:pStyle w:val="Normal"/>
              <w:widowControl w:val="false"/>
              <w:spacing w:lineRule="auto" w:line="240" w:before="280" w:after="280"/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Zamawiający zastrzega sobie prawo do przeprowadzenia kontroli realizacji szkolenia (w tym elementów logistycznych – transport, nocleg, wyżywienie) oraz wglądu w dokumentację z nim związaną.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  <w:t>Cena oferty obejmuje: szkolenie (16 h), opracowanie i realizację programu, transport, nocleg, wyżywienie, salę i sprzęt, materiały dla uczestników oraz zaświadczenia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135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" w:cs="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" w:cs="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" w:cs="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" w:cs="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" w:cs="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" w:cs="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" w:cs="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" w:cs="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" w:cs="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 Light" w:hAnsi="Calibri Light" w:eastAsia="" w:cs=""/>
      <w:color w:val="2F5496"/>
      <w:sz w:val="40"/>
      <w:szCs w:val="40"/>
    </w:rPr>
  </w:style>
  <w:style w:type="character" w:styleId="Nagwek2Znak">
    <w:name w:val="Nagłówek 2 Znak"/>
    <w:basedOn w:val="DefaultParagraphFont"/>
    <w:qFormat/>
    <w:rPr>
      <w:rFonts w:ascii="Calibri Light" w:hAnsi="Calibri Light" w:eastAsia="" w:cs=""/>
      <w:color w:val="2F5496"/>
      <w:sz w:val="32"/>
      <w:szCs w:val="32"/>
    </w:rPr>
  </w:style>
  <w:style w:type="character" w:styleId="Nagwek3Znak">
    <w:name w:val="Nagłówek 3 Znak"/>
    <w:basedOn w:val="DefaultParagraphFont"/>
    <w:qFormat/>
    <w:rPr>
      <w:rFonts w:eastAsia="" w:cs=""/>
      <w:color w:val="2F5496"/>
      <w:sz w:val="28"/>
      <w:szCs w:val="28"/>
    </w:rPr>
  </w:style>
  <w:style w:type="character" w:styleId="Nagwek4Znak">
    <w:name w:val="Nagłówek 4 Znak"/>
    <w:basedOn w:val="DefaultParagraphFont"/>
    <w:qFormat/>
    <w:rPr>
      <w:rFonts w:eastAsia="" w:cs=""/>
      <w:i/>
      <w:iCs/>
      <w:color w:val="2F5496"/>
    </w:rPr>
  </w:style>
  <w:style w:type="character" w:styleId="Nagwek5Znak">
    <w:name w:val="Nagłówek 5 Znak"/>
    <w:basedOn w:val="DefaultParagraphFont"/>
    <w:qFormat/>
    <w:rPr>
      <w:rFonts w:eastAsia="" w:cs=""/>
      <w:color w:val="2F5496"/>
    </w:rPr>
  </w:style>
  <w:style w:type="character" w:styleId="Nagwek6Znak">
    <w:name w:val="Nagłówek 6 Znak"/>
    <w:basedOn w:val="DefaultParagraphFont"/>
    <w:qFormat/>
    <w:rPr>
      <w:rFonts w:eastAsia="" w:cs=""/>
      <w:i/>
      <w:iCs/>
      <w:color w:val="595959"/>
    </w:rPr>
  </w:style>
  <w:style w:type="character" w:styleId="Nagwek7Znak">
    <w:name w:val="Nagłówek 7 Znak"/>
    <w:basedOn w:val="DefaultParagraphFont"/>
    <w:qFormat/>
    <w:rPr>
      <w:rFonts w:eastAsia="" w:cs=""/>
      <w:color w:val="595959"/>
    </w:rPr>
  </w:style>
  <w:style w:type="character" w:styleId="Nagwek8Znak">
    <w:name w:val="Nagłówek 8 Znak"/>
    <w:basedOn w:val="DefaultParagraphFont"/>
    <w:qFormat/>
    <w:rPr>
      <w:rFonts w:eastAsia="" w:cs=""/>
      <w:i/>
      <w:iCs/>
      <w:color w:val="272727"/>
    </w:rPr>
  </w:style>
  <w:style w:type="character" w:styleId="Nagwek9Znak">
    <w:name w:val="Nagłówek 9 Znak"/>
    <w:basedOn w:val="DefaultParagraphFont"/>
    <w:qFormat/>
    <w:rPr>
      <w:rFonts w:eastAsia="" w:cs=""/>
      <w:color w:val="272727"/>
    </w:rPr>
  </w:style>
  <w:style w:type="character" w:styleId="TytuZnak">
    <w:name w:val="Tytuł Znak"/>
    <w:basedOn w:val="DefaultParagraphFont"/>
    <w:qFormat/>
    <w:rPr>
      <w:rFonts w:ascii="Calibri Light" w:hAnsi="Calibri Light" w:eastAsia="" w:cs=""/>
      <w:spacing w:val="-10"/>
      <w:kern w:val="2"/>
      <w:sz w:val="56"/>
      <w:szCs w:val="56"/>
    </w:rPr>
  </w:style>
  <w:style w:type="character" w:styleId="PodtytuZnak">
    <w:name w:val="Podtytuł Znak"/>
    <w:basedOn w:val="DefaultParagraphFont"/>
    <w:qFormat/>
    <w:rPr>
      <w:rFonts w:eastAsia="" w:cs=""/>
      <w:color w:val="595959"/>
      <w:spacing w:val="15"/>
      <w:sz w:val="28"/>
      <w:szCs w:val="28"/>
    </w:rPr>
  </w:style>
  <w:style w:type="character" w:styleId="CytatZnak">
    <w:name w:val="Cytat Znak"/>
    <w:basedOn w:val="DefaultParagraphFont"/>
    <w:qFormat/>
    <w:rPr>
      <w:i/>
      <w:iCs/>
      <w:color w:val="404040"/>
    </w:rPr>
  </w:style>
  <w:style w:type="character" w:styleId="IntenseEmphasis">
    <w:name w:val="Intense Emphasis"/>
    <w:basedOn w:val="DefaultParagraphFont"/>
    <w:qFormat/>
    <w:rPr>
      <w:i/>
      <w:iCs/>
      <w:color w:val="2F5496"/>
    </w:rPr>
  </w:style>
  <w:style w:type="character" w:styleId="CytatintensywnyZnak">
    <w:name w:val="Cytat intensywny Znak"/>
    <w:basedOn w:val="DefaultParagraphFont"/>
    <w:qFormat/>
    <w:rPr>
      <w:i/>
      <w:iCs/>
      <w:color w:val="2F5496"/>
    </w:rPr>
  </w:style>
  <w:style w:type="character" w:styleId="IntenseReference">
    <w:name w:val="Intense Reference"/>
    <w:basedOn w:val="DefaultParagraphFont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efaultParagraphFont"/>
    <w:qFormat/>
    <w:rPr>
      <w:kern w:val="0"/>
      <w:lang w:val="en-US"/>
    </w:rPr>
  </w:style>
  <w:style w:type="character" w:styleId="StopkaZnak">
    <w:name w:val="Stopka Znak"/>
    <w:basedOn w:val="DefaultParagraphFont"/>
    <w:qFormat/>
    <w:rPr>
      <w:kern w:val="0"/>
      <w:lang w:val="en-US"/>
    </w:rPr>
  </w:style>
  <w:style w:type="character" w:styleId="Strong">
    <w:name w:val="Strong"/>
    <w:basedOn w:val="DefaultParagraphFont"/>
    <w:qFormat/>
    <w:rPr>
      <w:b/>
      <w:b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" w:cs="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/>
    <w:rPr>
      <w:rFonts w:eastAsia="" w:cs="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kern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7:39:00Z</dcterms:created>
  <dc:creator>Edyta Próchno</dc:creator>
  <dc:description/>
  <dc:language>en-US</dc:language>
  <cp:lastModifiedBy/>
  <cp:lastPrinted>1995-11-21T17:41:00Z</cp:lastPrinted>
  <dcterms:modified xsi:type="dcterms:W3CDTF">2025-12-12T12:21:2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